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6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750 481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16 1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8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8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8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4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9 46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роведением ремонтн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9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85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59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14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14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2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4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097 532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 416 409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48 1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9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51 55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97 65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00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9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59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5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4 957,8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4 957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3 957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3 957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Бюджетный отдел</cp:lastModifiedBy>
  <cp:lastPrinted>2021-11-19T16:48:00Z</cp:lastPrinted>
  <dcterms:modified xsi:type="dcterms:W3CDTF">2025-11-14T09:51:00Z</dcterms:modified>
  <cp:revision>52</cp:revision>
  <dc:subject/>
  <dc:title/>
</cp:coreProperties>
</file>